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304"/>
        </w:tabs>
        <w:spacing w:lineRule="exact" w:line="200"/>
        <w:rPr/>
      </w:pPr>
      <w:r>
        <w:rPr/>
      </w:r>
    </w:p>
    <w:p>
      <w:pPr>
        <w:pStyle w:val="Header"/>
        <w:tabs>
          <w:tab w:val="clear" w:pos="1304"/>
        </w:tabs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bookmarkStart w:id="0" w:name="navnTO"/>
      <w:bookmarkStart w:id="1" w:name="navnET"/>
      <w:bookmarkEnd w:id="0"/>
      <w:bookmarkEnd w:id="1"/>
      <w:r>
        <w:rPr/>
        <w:t>Til høringsparterne, jf. den vedlagte høringsliste</w:t>
      </w:r>
    </w:p>
    <w:p>
      <w:pPr>
        <w:pStyle w:val="Header"/>
        <w:tabs>
          <w:tab w:val="clear" w:pos="1304"/>
        </w:tabs>
        <w:spacing w:lineRule="exact" w:line="200"/>
        <w:rPr/>
      </w:pPr>
      <w:r>
        <w:rPr/>
      </w:r>
      <w:bookmarkStart w:id="2" w:name="by"/>
      <w:bookmarkStart w:id="3" w:name="adresseET"/>
      <w:bookmarkStart w:id="4" w:name="by"/>
      <w:bookmarkStart w:id="5" w:name="adresseET"/>
      <w:bookmarkEnd w:id="4"/>
      <w:bookmarkEnd w:id="5"/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50"/>
        <w:rPr>
          <w:b w:val="false"/>
          <w:b w:val="false"/>
          <w:sz w:val="24"/>
          <w:szCs w:val="24"/>
        </w:rPr>
      </w:pPr>
      <w:r>
        <w:rPr/>
        <w:t xml:space="preserve">Høring over forslag til lov om ændring af lov om registrering af køretøjer og registreringsafgiftsloven </w:t>
      </w:r>
      <w:r>
        <w:rPr>
          <w:b w:val="false"/>
          <w:sz w:val="24"/>
          <w:szCs w:val="24"/>
        </w:rPr>
        <w:t>(Betaling for registrering af køretøjer og justering af godtgørelsen af registreringsafgift ved eksport af køretøjer)</w:t>
      </w:r>
    </w:p>
    <w:p>
      <w:pPr>
        <w:pStyle w:val="TextBody"/>
        <w:spacing w:before="0" w:after="1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150"/>
        <w:rPr/>
      </w:pPr>
      <w:r>
        <w:rPr/>
        <w:t>Hermed sendes ovennævnte lovforslag i høring.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>Forslaget er fremsat i Folketinget i dag fredag den 16. november 2012, og kan også ses på www.ft.dk som lovforslag nr. L 8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r vedlægges desuden et resumé af lovforslag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ventuelle bemærkninger til lovforslaget bedes sendt til js@skat.dk, senest tirsdag den 20. november 2012. Den korte frist beklag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pørgsmål vedrørende det foreslåede kan rettes til: </w:t>
      </w:r>
    </w:p>
    <w:p>
      <w:pPr>
        <w:pStyle w:val="TextBody"/>
        <w:rPr/>
      </w:pPr>
      <w:r>
        <w:rPr/>
        <w:t xml:space="preserve">Claus Kargo, e-mail: </w:t>
      </w:r>
      <w:hyperlink r:id="rId2">
        <w:r>
          <w:rPr>
            <w:rStyle w:val="InternetLink"/>
          </w:rPr>
          <w:t>Claus.Kargo@skat.dk</w:t>
        </w:r>
      </w:hyperlink>
      <w:r>
        <w:rPr/>
        <w:t xml:space="preserve"> eller </w:t>
      </w:r>
    </w:p>
    <w:p>
      <w:pPr>
        <w:pStyle w:val="TextBody"/>
        <w:rPr/>
      </w:pPr>
      <w:r>
        <w:rPr/>
        <w:t xml:space="preserve">Joel Nielsen, e-mail: </w:t>
      </w:r>
      <w:hyperlink r:id="rId3">
        <w:r>
          <w:rPr>
            <w:rStyle w:val="InternetLink"/>
          </w:rPr>
          <w:t>Joel.Nielsen@skat.dk</w:t>
        </w:r>
      </w:hyperlink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d venlig hilsen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50"/>
        <w:rPr/>
      </w:pPr>
      <w:r>
        <w:rPr/>
        <w:t>Joel Nielsen</w:t>
      </w:r>
    </w:p>
    <w:p>
      <w:pPr>
        <w:pStyle w:val="TextBody"/>
        <w:spacing w:before="0" w:after="15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0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1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  <w:lang w:val="de-DE"/>
      </w:rPr>
      <w:t xml:space="preserve">   </w:t>
    </w:r>
    <w:r>
      <w:rPr>
        <w:lang w:val="en-US" w:eastAsia="en-US"/>
      </w:rPr>
      <w:drawing>
        <wp:inline distT="0" distB="0" distL="0" distR="0">
          <wp:extent cx="2856865" cy="836930"/>
          <wp:effectExtent l="0" t="0" r="0" b="0"/>
          <wp:docPr id="1" name="Bille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le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  <w:lang w:val="en-US"/>
                                  </w:rPr>
                                  <w:t>19552101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 xml:space="preserve">EAN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  <w:lang w:val="en-US"/>
                                  </w:rPr>
                                  <w:t>5798000033788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www.skm.d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  <w:bookmarkStart w:id="6" w:name="dagsdato_dk"/>
                                <w:bookmarkStart w:id="7" w:name="dagsdato_dk"/>
                                <w:bookmarkEnd w:id="7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 xml:space="preserve">J.nr. </w:t>
                                </w:r>
                                <w:bookmarkStart w:id="8" w:name="sagsnr"/>
                                <w:bookmarkEnd w:id="8"/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12-0236911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US"/>
                            </w:rPr>
                            <w:t>19552101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EAN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US"/>
                            </w:rPr>
                            <w:t>5798000033788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www.skm.d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  <w:bookmarkStart w:id="9" w:name="dagsdato_dk"/>
                          <w:bookmarkStart w:id="10" w:name="dagsdato_dk"/>
                          <w:bookmarkEnd w:id="10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 xml:space="preserve">J.nr. </w:t>
                          </w:r>
                          <w:bookmarkStart w:id="11" w:name="sagsnr"/>
                          <w:bookmarkEnd w:id="11"/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12-0236911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rPr>
      <w:color w:val="0000FF"/>
      <w:u w:val="single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rkeringsbobletekst">
    <w:name w:val="Markeringsbobleteks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us.Kargo@skat.dk" TargetMode="External"/><Relationship Id="rId3" Type="http://schemas.openxmlformats.org/officeDocument/2006/relationships/hyperlink" Target="mailto:Joel.Nielsen@skat.d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0:46:00Z</dcterms:created>
  <dc:creator>Susanne Poulsen</dc:creator>
  <dc:description/>
  <cp:keywords/>
  <dc:language>en-US</dc:language>
  <cp:lastModifiedBy>Susanne Poulsen</cp:lastModifiedBy>
  <cp:lastPrinted>2012-11-16T10:26:00Z</cp:lastPrinted>
  <dcterms:modified xsi:type="dcterms:W3CDTF">2012-11-16T10:46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">
    <vt:lpwstr>+45 33 92 44 62</vt:lpwstr>
  </property>
  <property fmtid="{D5CDD505-2E9C-101B-9397-08002B2CF9AE}" pid="3" name="email">
    <vt:lpwstr>ds@skm.dk</vt:lpwstr>
  </property>
  <property fmtid="{D5CDD505-2E9C-101B-9397-08002B2CF9AE}" pid="4" name="mobil">
    <vt:lpwstr>+45 20 20 20 20</vt:lpwstr>
  </property>
  <property fmtid="{D5CDD505-2E9C-101B-9397-08002B2CF9AE}" pid="5" name="path">
    <vt:lpwstr>C:\Users\w17720\AppData\Local\Temp\SJ2012111609175483.DOC</vt:lpwstr>
  </property>
  <property fmtid="{D5CDD505-2E9C-101B-9397-08002B2CF9AE}" pid="6" name="title">
    <vt:lpwstr> Høringsbrev</vt:lpwstr>
  </property>
</Properties>
</file>